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 Elnökétő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>Napirend…….tárgy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nakeszi Kistérség Többcélú Társulá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012. február 16-i  ülésé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árgy: Szúnyoggyérítés Dunakeszi Kistérség Terület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Tisztelt Társulási Tanác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kistérséget alkotó települések az elmúlt években kistérségi szinten, a kistérség költségvetéséből  finanszírozták az egyes településeken szükséges kémiai és biológiai szúnyoggyérítéseket. </w:t>
      </w:r>
    </w:p>
    <w:p>
      <w:pPr>
        <w:pStyle w:val="Normal"/>
        <w:rPr/>
      </w:pPr>
      <w:r>
        <w:rPr>
          <w:sz w:val="22"/>
          <w:szCs w:val="22"/>
        </w:rPr>
        <w:t>Dunakeszi Kistérség Többcélú Társulás Társulási Tanácsa 19/2010. számú határozatában  az alábbi megoszlás szerint határozta meg a kémiai szúnyoggyérítés területi nagyságá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145"/>
        <w:gridCol w:w="2461"/>
      </w:tblGrid>
      <w:tr>
        <w:trPr>
          <w:trHeight w:val="3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ülés megnevezés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émi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öldi (ha)                                    Légi (h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kesz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ó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yoró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. évben nem igényel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. évben nem igényel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ológiai szúnyoggyérítés a kistérség területén összességében </w:t>
      </w:r>
      <w:r>
        <w:rPr>
          <w:b/>
          <w:sz w:val="22"/>
          <w:szCs w:val="22"/>
        </w:rPr>
        <w:t>39,3 ha</w:t>
      </w:r>
      <w:r>
        <w:rPr>
          <w:sz w:val="22"/>
          <w:szCs w:val="22"/>
        </w:rPr>
        <w:t xml:space="preserve"> területen szükséges a korábban elkészített lárvatérkép alapjá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Tekintettel arra,  hogy  esetlegesen a Magyar Turizmus Zrt-vel kötendő támogatási szerződés megkötése előtt adatokat kell szolgáltatnunk  a gyéríteni kívánt terület nagyságára és a gyérítés  gyakoriságára vonatkozóan, kérem a T. Társulási Tanácsot, hogy az előterjesztést megvitatni és a határozati javaslatot elfogadni szíveskedje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atározati javaslat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Dunakeszi Kistérség Többcélú Társulás Társulási Tanácsa a 19/2010. sz. határozatában  elfogadott, a kistérséget alkotó települések által leadott igények alapján,  meghatározott kémiai gyérítésre szánt terület nagyságát a 2012. évben  sem kívánja növe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Felkéri a kistérség munkaszervezetének vezetőjét, hogy a következő társulási ülésre a kémiai és biológiai szúnyoggyérítést végző, valamint a szakértői tevékenységet ellátó cég kiválasztásához szükséges árajánlatokat kérje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következő tanácsi ül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Munkaszervezet 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Előterjesztést készítette: Lévai Attiláné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átta: Lőrincz And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munkaszervezet vezető</w:t>
      </w:r>
      <w:r>
        <w:rPr>
          <w:sz w:val="22"/>
          <w:szCs w:val="22"/>
        </w:rPr>
        <w:tab/>
        <w:tab/>
        <w:tab/>
        <w:tab/>
        <w:tab/>
        <w:tab/>
        <w:t xml:space="preserve">          </w:t>
        <w:tab/>
        <w:t xml:space="preserve">      Dióssi Csa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Dunakeszi Kistérség Többcélú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Társulás  Elnök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33:00Z</dcterms:created>
  <dc:creator>Timi</dc:creator>
  <dc:description/>
  <cp:keywords/>
  <dc:language>en-US</dc:language>
  <cp:lastModifiedBy>LevaiT</cp:lastModifiedBy>
  <cp:lastPrinted>2011-01-10T15:27:00Z</cp:lastPrinted>
  <dcterms:modified xsi:type="dcterms:W3CDTF">2012-02-09T09:49:00Z</dcterms:modified>
  <cp:revision>3</cp:revision>
  <dc:subject/>
  <dc:title>Dunakeszi Kistérség Többcélú </dc:title>
</cp:coreProperties>
</file>